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A.83</w:t>
        <w:tab/>
        <w:t>B.</w:t>
        <w:tab/>
        <w:t>Form: Table Showing Allocation to Various Subtru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04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THE HANK T. MODEST CREDIT TRUST Tax ID # 68-57643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THE WENDY M. MODEST SURVIVOR’S TRUST Tax ID # 522-14-370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WENDY M. MODEST’S NON-TRUST ASSETS Tax ID # 552-14-3702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</w:rPr>
            </w:pPr>
            <w:r>
              <w:rPr/>
              <w:t>SUMMARY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</w:rPr>
            </w:pPr>
            <w:r>
              <w:rPr/>
              <w:t>SUMMARY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</w:rPr>
            </w:pPr>
            <w:r>
              <w:rPr/>
              <w:t>SUMMARY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Wendy M. Modest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Not revocable or amendabl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Wendy M. Modest receives all trust net inc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incipal for health, support and educati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 existence until Wendy M. Modest’s death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asses free of estate tax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Annual fiduciary income tax return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Wendy M. Modest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Revocable and amendable by Wendy M. Modes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Use income and principal as she wishes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cluded in Wendy M. Modest’s taxable esta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Income reported on personal tax return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Assets not held in any trus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obate may be required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cluded in Wendy M. Modest’s taxable esta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Income reported on personal tax return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</w:rPr>
            </w:pPr>
            <w:r>
              <w:rPr/>
              <w:t>TRUST ASSET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</w:rPr>
            </w:pPr>
            <w:r>
              <w:rPr/>
              <w:t>TRUST ASSET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ASSETS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1. 37.88% interest in orange grov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225 shares Georgia Pacific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3. 275 shares Merck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4. 2016 shares of Fleetwood stock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5. 388 shares Mobil Oil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6. 400 sh Home Depo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7. 2045 sh National RV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8. 1730 shares IBM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9. 877 shares IT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1. Personal Residenc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Lake Tahoe vacation h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3. 62.12% interest in orange grov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4. Franklin Tax Exempt Fund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5. Savings accoun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6. Secured no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7. Unsecured no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8. Household effects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9. Classic car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1. Checking account ($50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Hank’s qualified retirement pla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3. Wendy’s IRA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4. Dodge Ram Dually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5. Sea Ray Ski Boat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A</dc:title>
</cp:coreProperties>
</file>